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6"/>
        </w:rPr>
        <w:t>Экспертное заключение № 21/Д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 проект решения Думы города Пыть-Яха «О внесении изменений в решение Думы города Пыть-Яха от 21.03.2014 № 259 «О порядке признания безнадежной к взысканию и списания задолженности перед бюджетом города Пыть-Яха по неналоговым доходам и средствам, выданным на возвратной основе, пеням, штрафам и процентам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</w:rPr>
        <w:t>г.Пыть-Ях                                                                                                             06 апреля 2015 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Счетно-контрольной палатой г. Пыть-Яха на основании ст. 8 Положения «О Счетно-контрольной палате города Пыть-Яха», утвержденного решением Думы города от 19.06.2012 № 162, проведена правовая экспертиза вышеуказанного проекта решения Думы города  на соответствие его действующему законодательству.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Данный проект направлен в Думу города  главой администрации города Пыть-Яха  18.03.2015 № 24-1614. В Счетно-контрольную палату проект решения поступил 20.03.2015 вх.63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ходе проведения экспертизы изучены следующие нормативные правовые акты: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1.Федеральный закон от 06.10.2003 № 131-ФЗ «Об общих принципах организации местного самоуправления в РФ»;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2.Бюджетный кодекс РФ;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</w:rPr>
        <w:t xml:space="preserve">3.Кодекс Российской Федерации об административных правонарушениях; 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4.Закон Ханты-Мансийского автономного округа – Югры  от 11.06.2010 № 102-оз «Об административных правонарушениях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 xml:space="preserve">Согласно п. 26 решения Думы города от 18.12.2014 № 303 «О бюджете города Пыть-Яха на 2015 год и плановый период 2016 и 2017 г.г.», администрация города  вправе осуществлять списание признанной безнадежной к взысканию задолженности перед бюджетом города Пыть-Яха в соответствии с порядком, установленным решением Думы города Пыть-Яха и Положением, утвержденным постановлением администрации города Пыть-Яха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На основании указанного пункта  решения Думы города, руководствуясь ст.31 Бюджетного кодекса РФ, администрация города представила на рассмотрение Думы  вышеупомянутый проект реш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Согласно пояснительной записке, приложенной к проекту решения Думы, списанию подлежит задолженность по административным штрафам, назначенным за совершение административного правонарушения на основании утратившего силу окружного закона «Об административных правонарушениях».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Сопоставительный анализ вышеуказанного проекта решения Думы города с действующим законодательством показал следующее.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  <w:szCs w:val="28"/>
        </w:rPr>
        <w:t xml:space="preserve">     </w:t>
      </w:r>
      <w:r>
        <w:rPr>
          <w:b w:val="false"/>
          <w:sz w:val="26"/>
          <w:szCs w:val="28"/>
        </w:rPr>
        <w:t xml:space="preserve">В связи с вступлением в силу  Закона Ханты-Мансийского автономного округа – Югры   </w:t>
      </w:r>
      <w:r>
        <w:rPr>
          <w:b w:val="false"/>
          <w:sz w:val="26"/>
        </w:rPr>
        <w:t>от 11.06.2010 № 102-оз «Об административных правонарушениях», Закон «Об административных правонарушениях» от 30.04.2003 № 24-оз признан утратившим силу.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</w:rPr>
        <w:t xml:space="preserve">     </w:t>
      </w:r>
      <w:r>
        <w:rPr>
          <w:b w:val="false"/>
          <w:sz w:val="26"/>
        </w:rPr>
        <w:t xml:space="preserve">Согласно ч.1 ст.1.7. Кодекса Российской Федерации об административных правонарушениях, </w:t>
      </w:r>
      <w:r>
        <w:rPr>
          <w:b w:val="false"/>
          <w:sz w:val="26"/>
          <w:szCs w:val="26"/>
        </w:rPr>
        <w:t>лицо, совершившее административное правонарушение, подлежит ответственности на основании закона, действовавшего во время совершения административного правонарушения.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>В силу п.1 ч.1 ст.31.7 Кодекса РФ об административных правонарушениях, отмена или признание утратившим силу закона или его положения, устанавливающие административную ответственность, влечет за собой прекращение исполнения постановления о назначении административного наказания. Согласно указанной норме федерального закона, исполнение постановлений о назначении административного наказания в виде штрафа, вынесенные административной комиссией г. Пыть-Яха на основании окружного закона признанного утратившим силу, подлежат прекращению.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>Таким образом, проект решения о внесении изменений в  п.2.1. Порядка</w:t>
      </w:r>
      <w:r>
        <w:rPr>
          <w:b w:val="false"/>
          <w:sz w:val="26"/>
        </w:rPr>
        <w:t xml:space="preserve"> признания безнадежной к взысканию и списания задолженности перед бюджетом города Пыть-Яха по неналоговым доходам и средствам, выданным на возвратной основе, пеням, штрафам и процентам соответствует </w:t>
      </w:r>
      <w:r>
        <w:rPr>
          <w:b w:val="false"/>
          <w:sz w:val="26"/>
          <w:szCs w:val="26"/>
        </w:rPr>
        <w:t>п.1 ч.1 ст.31.7 Кодекса РФ об административных правонарушениях.</w:t>
      </w:r>
      <w:r>
        <w:rPr>
          <w:b w:val="false"/>
          <w:sz w:val="26"/>
        </w:rPr>
        <w:t xml:space="preserve">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На основании запроса Счетно-контрольной палаты разработчик проекта предоставил  информацию о том, что в 2014 году произведено списание задолженности по штрафам, назначенным административной комиссией города Пыть-Яха на сумму 138 853, 77 рублей по 253 постановлениям об административном наказании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</w:t>
      </w:r>
      <w:r>
        <w:rPr>
          <w:rFonts w:cs="Times New Roman" w:ascii="Times New Roman" w:hAnsi="Times New Roman"/>
          <w:sz w:val="26"/>
        </w:rPr>
        <w:t>Для правильного оформления проекта нормативного правового акта, соблюдения юридико-технических требований, Счетно-контрольная палата предлагает в тексте проекта решения слова «дополнить пунктом» заменить словами  «дополнить абзацем 7», далее по тексту проекта решения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На основании изложенного, Счетно-контрольная палата предлагает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уме города: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Утвердить проект решения Думы города Пыть-Яха «О внесении изменений в решение Думы города Пыть-Яха от 21.03.2014 № 259 «О порядке признания безнадежной к взысканию и списания задолженности перед бюджетом города Пыть-Яха по неналоговым доходам и средствам, выданным на возвратной основе, пеням, штрафам и процентам» с учетом предложения Счетно-контрольной палаты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Инспектор СКП                                                             Ф.Г.Юнусова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1:20:00Z</dcterms:created>
  <dc:creator>Admin</dc:creator>
  <dc:description/>
  <cp:keywords/>
  <dc:language>en-US</dc:language>
  <cp:lastModifiedBy>Admin</cp:lastModifiedBy>
  <cp:lastPrinted>2015-04-06T18:29:00Z</cp:lastPrinted>
  <dcterms:modified xsi:type="dcterms:W3CDTF">2015-04-06T12:36:00Z</dcterms:modified>
  <cp:revision>27</cp:revision>
  <dc:subject/>
  <dc:title>Статья 31</dc:title>
</cp:coreProperties>
</file>